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Comenius Regio Project Meeting, Västerås: 3 to 7 October 2009</w:t>
      </w:r>
    </w:p>
    <w:p>
      <w:pPr>
        <w:pStyle w:val="Normal"/>
        <w:jc w:val="left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EUR-EMSET: Excellence in mathematics and the natural sciences, environmental education and technology: a European approach to enquiry-based learning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oject Meeting Report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The first project meeting was mainly concerned with learning about each other’s practice in the STEM areas and exploring possibilities of joint working within the project. As a result of this process, it was possible for the Gloucestershire group to agree on various actions to progress work in the project from the UK side, at a Gloucestershire Steering Group meeting held on 12 October 09.</w:t>
      </w:r>
    </w:p>
    <w:p>
      <w:pPr>
        <w:pStyle w:val="Normal"/>
        <w:rPr/>
      </w:pPr>
      <w:r>
        <w:rPr/>
        <w:t>See the following documents for results of the project meeting:</w:t>
      </w:r>
    </w:p>
    <w:p>
      <w:pPr>
        <w:pStyle w:val="Normal"/>
        <w:rPr/>
      </w:pPr>
      <w:r>
        <w:rPr>
          <w:i/>
        </w:rPr>
        <w:t>Work Programme (Gloucestershire) Version 9.11.09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Notes from Steering Group (Gloucestershire) 12.10.09</w:t>
      </w:r>
    </w:p>
    <w:p>
      <w:pPr>
        <w:pStyle w:val="Normal"/>
        <w:rPr>
          <w:i/>
          <w:i/>
        </w:rPr>
      </w:pPr>
      <w:r>
        <w:rPr>
          <w:i/>
        </w:rPr>
        <w:t xml:space="preserve">Evaluation responses from Gloucestershire group </w:t>
      </w:r>
    </w:p>
    <w:p>
      <w:pPr>
        <w:pStyle w:val="Normal"/>
        <w:rPr/>
      </w:pPr>
      <w:r>
        <w:rPr/>
        <w:t>All are available on the Project WIKI.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>Sun 4 October</w:t>
      </w:r>
      <w:r>
        <w:rPr>
          <w:rFonts w:cs="Arial Narrow" w:ascii="Arial Narrow" w:hAnsi="Arial Narrow"/>
          <w:bCs/>
          <w:sz w:val="22"/>
        </w:rPr>
        <w:t xml:space="preserve">   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Cultural visit to City of Västerås and the local area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16.00 -18.30: Västerås City Hall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Welcome, introductions and initial planning session: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0 minute presentations from team members (remainder present on Monday afternoon)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(See presentations available on Project WIKI)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>Buffet dinner at the hotel together with Swedish hosts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br w:type="page"/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>Mon 5 October</w:t>
      </w:r>
      <w:r>
        <w:rPr>
          <w:rFonts w:cs="Arial Narrow" w:ascii="Arial Narrow" w:hAnsi="Arial Narrow"/>
          <w:bCs/>
          <w:sz w:val="22"/>
        </w:rPr>
        <w:t xml:space="preserve">      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University of Mälardalen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Welcome: Mrs Eva Cederberg, Deputy Director of Education, City of Västerås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9.00     Presentation: Lena Eliasson, Personnel Manager , ABB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10.00 -11.30 Keynote address from Swedish expert in methodology in Science and Technology </w:t>
      </w:r>
    </w:p>
    <w:p>
      <w:pPr>
        <w:pStyle w:val="Normal"/>
        <w:rPr>
          <w:rFonts w:ascii="Courier New" w:hAnsi="Courier New" w:cs="Courier New"/>
          <w:sz w:val="20"/>
          <w:lang w:eastAsia="sv-SE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</w:t>
      </w:r>
      <w:r>
        <w:rPr>
          <w:rFonts w:cs="Arial Narrow" w:ascii="Arial Narrow" w:hAnsi="Arial Narrow"/>
          <w:bCs/>
          <w:sz w:val="22"/>
        </w:rPr>
        <w:t xml:space="preserve">Education Hans Persson      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u w:val="single"/>
            <w:lang w:eastAsia="sv-SE"/>
          </w:rPr>
          <w:t>www.hanper.se</w:t>
        </w:r>
      </w:hyperlink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12.00  Lunch at University 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3.00 – 15.00   NTA workshop at University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10 minute presentations from team members (continued)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(Andy Robertson and Ed White: meeting re local education/industry links with Viveca Persson, Chamber of Commerce )</w:t>
      </w:r>
    </w:p>
    <w:p>
      <w:pPr>
        <w:pStyle w:val="Normal"/>
        <w:jc w:val="left"/>
        <w:rPr>
          <w:rFonts w:ascii="Arial Narrow" w:hAnsi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>17.00  Gloucestershire Team Meeting to share learning and progress so far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  <w:bCs/>
          <w:sz w:val="22"/>
        </w:rPr>
        <w:t>Tues 6 October</w:t>
      </w:r>
      <w:r>
        <w:rPr>
          <w:rFonts w:cs="Arial Narrow" w:ascii="Arial Narrow" w:hAnsi="Arial Narrow"/>
          <w:bCs/>
          <w:sz w:val="22"/>
        </w:rPr>
        <w:t xml:space="preserve">           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8.00 onwards - Visitors picked up to go to partner schools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Core team participants to visit Swedish partner schools to view curriculum  In action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12.30  Departure by bus  to Asköviken   Nature Reserve 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 xml:space="preserve">13.00 -16.00   Asköviken Nature School  - teaching and learning activities      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 xml:space="preserve">17.00 – 18.30  Full team meeting to discuss  progress made and agree agenda for  further action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 xml:space="preserve">Official dinner at the City Hall hosted by the City of Västerås and Västmanland Association of Local Authorities and County Council </w:t>
      </w:r>
    </w:p>
    <w:p>
      <w:pPr>
        <w:pStyle w:val="Normal"/>
        <w:rPr>
          <w:rFonts w:ascii="Arial Narrow" w:hAnsi="Arial Narrow" w:eastAsia="Arial Narrow" w:cs="Arial Narrow"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                             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ab/>
        <w:tab/>
        <w:t xml:space="preserve">         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</w:rPr>
        <w:t>Wed 7 October</w:t>
      </w:r>
      <w:r>
        <w:rPr>
          <w:rFonts w:cs="Arial Narrow" w:ascii="Arial Narrow" w:hAnsi="Arial Narrow"/>
          <w:bCs/>
          <w:sz w:val="22"/>
        </w:rPr>
        <w:t xml:space="preserve">          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Time for further planning activities/writing up in schools. </w:t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</w:rPr>
        <w:t>Deer Park/</w:t>
      </w:r>
      <w:r>
        <w:rPr>
          <w:rFonts w:cs="Tahoma" w:ascii="Verdana" w:hAnsi="Verdana"/>
          <w:sz w:val="20"/>
        </w:rPr>
        <w:t xml:space="preserve"> </w:t>
      </w:r>
      <w:r>
        <w:rPr>
          <w:rFonts w:cs="Arial Narrow" w:ascii="Arial Narrow" w:hAnsi="Arial Narrow"/>
          <w:bCs/>
          <w:sz w:val="22"/>
        </w:rPr>
        <w:t>St Ilians skola and Wyedean/ Lindboskolan meet to work on Comenius Bilateral applications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30"/>
      <w:numFmt w:val="decimalZero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cuments%20and%20Settings/MARTIN/Local%20Settings/Temporary%20Internet%20Files/Content.Outlook/RDONQO34/www.hanper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27:00Z</dcterms:created>
  <dc:creator> </dc:creator>
  <dc:description/>
  <cp:keywords/>
  <dc:language>en-US</dc:language>
  <cp:lastModifiedBy> </cp:lastModifiedBy>
  <dcterms:modified xsi:type="dcterms:W3CDTF">2009-11-10T14:33:00Z</dcterms:modified>
  <cp:revision>3</cp:revision>
  <dc:subject/>
  <dc:title/>
</cp:coreProperties>
</file>